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951910174"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332990353"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392999133"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070650986"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